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 dei Villini, 3/A 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00161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..………, nato a……………….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1/2023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. 5.5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</w:t>
      </w:r>
      <w:r>
        <w:rPr>
          <w:rFonts w:cs="Tahoma"/>
          <w:sz w:val="24"/>
          <w:szCs w:val="24"/>
        </w:rPr>
        <w:t>dall’art. 5.5 dell’Avviso</w:t>
      </w:r>
      <w:r>
        <w:rPr>
          <w:sz w:val="24"/>
          <w:szCs w:val="24"/>
        </w:rPr>
        <w:t xml:space="preserve"> n. 1/2023 e nel capitolo 3 delle “Linee Guida alla presentazione,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i registri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……………, legale rappresentante dell’azienda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all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23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23, dalle “Linee Guida alla presentazione,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presentazione,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23 e dalle “Linee Guida alla presentazione,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K) il rispetto delle condizioni, delle procedure autorizzative, dei parametri e delle soglie massime previste </w:t>
      </w:r>
      <w:r>
        <w:rPr>
          <w:rFonts w:cs="Tahoma"/>
          <w:sz w:val="24"/>
          <w:szCs w:val="24"/>
        </w:rPr>
        <w:t>dall’art. 8</w:t>
      </w:r>
      <w:r>
        <w:rPr>
          <w:sz w:val="24"/>
          <w:szCs w:val="24"/>
        </w:rPr>
        <w:t xml:space="preserve"> dell’Avviso e nel paragrafo 2.2.6 nelle “Linee Guida alla presentazione,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i evidenzia, inoltre, che il Soggetto Attuatore ha concesso ad enti iscritti nell’Elenco dei Soggetti Proponenti sugli Avvisi del Conto di Sistema di Fondimpresa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……/……/……,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ind w:left="993" w:hanging="360"/>
        <w:jc w:val="center"/>
        <w:rPr/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alla documentazione fornita dalla/e Azienda/e interessata/e a conclusione del Piano risultano assunti con contratto a tempo indeterminato n. ….  disoccupati o inoccupati ‘partecipanti effettivi’ alla formazione (con frequenza non inferiore al 70% del monte ore del corso, nel rispetto della durata minima di formazione procapite stabilita nell’articolo 5.3 dell’Avviso), come riepilogato nel prospetto seguente: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701"/>
        <w:gridCol w:w="1832"/>
        <w:gridCol w:w="1853"/>
        <w:gridCol w:w="1796"/>
      </w:tblGrid>
      <w:tr>
        <w:trPr>
          <w:trHeight w:val="124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Azienda/e partecipanti al P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</w:rPr>
              <w:t>N° disoccupati o inoccupati presenti nel  Pian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disoccupati o inoccupati ‘partecipanti effettivi’ al Pian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9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° disoccupati o inoccupati assunti con contratto a tempo indetermina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-109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disoccupati o inoccupati assunti con contratto a tempo determinato</w:t>
            </w:r>
          </w:p>
        </w:tc>
      </w:tr>
      <w:tr>
        <w:trPr>
          <w:trHeight w:val="1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40" w:after="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40" w:after="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20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23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/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23 -  Allegato 9.1,  Certificazione del Revisore -  Pubblica distribuzion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1:00Z</dcterms:created>
  <dc:creator>FIMA</dc:creator>
  <dc:description/>
  <cp:keywords/>
  <dc:language>en-US</dc:language>
  <cp:lastModifiedBy>Donata Cutuli</cp:lastModifiedBy>
  <cp:lastPrinted>2009-12-11T12:27:00Z</cp:lastPrinted>
  <dcterms:modified xsi:type="dcterms:W3CDTF">2023-02-07T17:04:00Z</dcterms:modified>
  <cp:revision>12</cp:revision>
  <dc:subject/>
  <dc:title/>
</cp:coreProperties>
</file>